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 xml:space="preserve">ПОКРОВО-АРЧАДИНСКОГО 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7.02.2020   № 9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муниципальных услуг (функций)</w:t>
      </w:r>
    </w:p>
    <w:p>
      <w:pPr>
        <w:pStyle w:val="Normal"/>
        <w:ind w:left="600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и Покрово-Арчадинского 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Покрово-Арчадинского 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окрово-Арчад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Реестр муниципальных услуг Покрово-Арчадинского   сельсовета Каменского района Пензенской области, согласно Приложению N 1.</w:t>
      </w:r>
    </w:p>
    <w:p>
      <w:pPr>
        <w:pStyle w:val="ConsPlusNonformat"/>
        <w:widowControl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Администрации разместить постановление на официальном сайте администрации Покрово-Арчадинского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постановление опубликовать в информационном бюллетене Покрово-Арчадинского сельсовета Каменского района Пензенской области "Покрово-Арчадинские  ведомост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вступает в силу на следующий день после 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Покрово-Арчадинского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       В.Е.Заик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503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 xml:space="preserve">администрации Покрово-Арчади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</w:t>
      </w:r>
      <w:r>
        <w:rPr/>
        <w:t>Каменского района Пензенской области от  17.02.2020  №  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Реестр муниципальных услуг Покрово-Арчадинского</w:t>
      </w:r>
      <w:r>
        <w:rPr/>
        <w:t xml:space="preserve"> сельсовета </w:t>
      </w:r>
    </w:p>
    <w:tbl>
      <w:tblPr>
        <w:tblW w:w="2444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0"/>
      </w:tblGrid>
      <w:tr>
        <w:trPr>
          <w:trHeight w:val="390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 xml:space="preserve">«Заключение договора аренды земельного участка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</w:t>
            </w:r>
            <w:r>
              <w:rPr>
                <w:bCs/>
                <w:color w:val="000000"/>
              </w:rPr>
              <w:t>находящегося в собственности муниципального образования Покрово-Арчадинского</w:t>
            </w:r>
            <w:r>
              <w:rPr>
                <w:bCs/>
                <w:i/>
                <w:i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сельсовета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Каменского района Пензенской области»</w:t>
            </w:r>
          </w:p>
        </w:tc>
      </w:tr>
      <w:tr>
        <w:trPr>
          <w:trHeight w:val="375" w:hRule="atLeast"/>
        </w:trPr>
        <w:tc>
          <w:tcPr>
            <w:tcW w:w="2444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                                         </w:t>
            </w:r>
            <w:r>
              <w:rPr>
                <w:bCs/>
                <w:color w:val="000000"/>
              </w:rPr>
              <w:t>от 12.12.2017 № 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21"/>
        <w:jc w:val="right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91833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33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82"/>
                              <w:gridCol w:w="104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 местного самоуправления, муниципальное учреждение, предоставляющий муниципальную услу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Заключение соглашения о расторжении договора доверительного управле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30.07.2015 № 6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аключение соглашения о расторжении договора безвозмездного пользования муниципального недвижимого имущества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Заключение соглашения о расторжении договора аренды муниципального недвижимого имущества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Заключение дополнительного соглашения к договору безвозмездного пользова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«Заключение дополнительного соглашения к договору аренды земельного участка, находящегося в муниципальной собственности муниципального образования Покрово-Арчадинский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льсовет  Каменского района Пензе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2.12.2017 № 9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Предоставление информации об объектах недвижимого имущества, находящихся в муниципальной собственности Покрово-Арчадинского  сельсовета Каменского района Пензенской области и предназначенных для сдачи в аренду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21.07.2015 № 4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«Заключение договора купли-продажи/передачи земельного участка, находящегося в собственности муниципального образования  Покрово-Арчадинский 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ельсовет Каменского района Пензенской области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2.12.2017 № 9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Переустройство и (или) перепланировка жилого помещ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03.08.2015 № 6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аключение дополнительного соглашения к договору доверительного управле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3.12.2017 № 10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Заключение договора доверительного управле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30.07.2015 № 6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Заключение договора безвозмездного пользования муниципального недвижимого имущест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24.07.2015 № 4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Проведение проверок  при осуществлении администрацией Покрово-Арчадинского сельсовета Каменского  района Пензенской области муниципального жилищного контроля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0.05.2017 №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"Исполнение администрацией Покрово-Арчадинскогосельсовета Каменского района Пензенской области муниципальной функции по осуществлению муниципального  контроля за сохранностью автомобильных дорог местного значения в границах населенных пунктов Покрово-Арчадинского сельсовета Каменского района Пензенской области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10.08.2017 № 4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Предоставление  разрешений на осуществление земляных работ» от 04.09.2017 №5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Покрово-Арчад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r>
                                    <w:rPr/>
                                    <w:t xml:space="preserve">Выдача копий </w:t>
                                  </w:r>
                                  <w:r>
                                    <w:rPr>
                                      <w:rStyle w:val="Applestylespan"/>
                                    </w:rPr>
                                    <w:t>муниципальных правовых актов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» от 02.09.2019 № 8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дминистрация Покрово-Арчади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«Порядок заключения соглашения о перераспределении земель и (или) земельных участков, находящихся в частной собственности « от 12.12.2017 № 9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«Предоставление выписок из похозяйственной книги»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т  29.01.2018г  № 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Cs/>
                                    </w:rPr>
                                    <w:t>Предоставление разрешения на условно разрешенный вид использования земельного участка» от 18.01.2019 № 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 w:before="0" w:after="0"/>
                                    <w:ind w:firstLine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 утверждении  административного  регламента по осуществлению муниципального контроля в сфере благоустройства на территории Анучинского  сельсовета Каменского района Пензенской области  от 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01.2019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Cs/>
                                    </w:rPr>
                                    <w:t>Предоставление разрешения на отклонение от предельных параметров разрешенного строительства»</w:t>
                                  </w:r>
                                </w:p>
                                <w:p>
                                  <w:pPr>
                                    <w:pStyle w:val="ConsPlusNormal1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 18.01.2019 №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ризнание частных жилых помещений пригодными (непригодными) для прожи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От 22.04.2019 № 3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редоставление муниципального имущества в аренду» От 06.06.2019 № 5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ConsPlusTitl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«П</w:t>
                                  </w:r>
                                  <w:r>
                                    <w:rPr>
                                      <w:rFonts w:eastAsia="PMingLiU;新細明體"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редоставление выписки из реестра муниципального имуще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» От 06.06.2019 №6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b w:val="false"/>
                                      <w:bC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 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От 06.06.2019 № 6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tLeast" w:line="234" w:before="144" w:after="144"/>
                                    <w:jc w:val="both"/>
                                    <w:rPr>
                                      <w:rStyle w:val="3"/>
                                      <w:rFonts w:ascii="Times New Roman" w:hAnsi="Times New Roman" w:cs="Times New Roman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ризнание садового дома жилым домом и жилого дома садовым домом» </w:t>
                                  </w:r>
                                  <w:r>
                                    <w:rPr>
                                      <w:rStyle w:val="3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От13.06.2019 №6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Согласование переустройства и (или) перепланировка помещений в многоквартирном доме»</w:t>
                                  </w:r>
                                </w:p>
                                <w:p>
                                  <w:pPr>
                                    <w:pStyle w:val="Style17"/>
                                    <w:shd w:fill="FFFFFF" w:val="clear"/>
                                    <w:spacing w:lineRule="atLeast" w:line="234" w:before="144" w:after="144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>От 13.06.2019 № 6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rPr>
                                      <w:rFonts w:eastAsia="PMingLiU;新細明體"/>
                                      <w:bCs/>
                                    </w:rPr>
                                  </w:pPr>
                                  <w:r>
                                    <w:rPr/>
                                    <w:t>«П</w:t>
                                  </w:r>
                                  <w:r>
                                    <w:rPr>
                                      <w:rFonts w:eastAsia="PMingLiU;新細明體"/>
                                      <w:bCs/>
                                    </w:rPr>
                            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»  </w:t>
                                  </w:r>
                                  <w:r>
                                    <w:rPr/>
                                    <w:t>От 13.06.2019 № 6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234" w:before="144" w:after="144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«Предоставление порубочного билета и(или) разрешения на пересадку деревьев и кустарников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autoSpaceDE w:val="false"/>
                                    <w:spacing w:before="60" w:after="6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т 06.09.2019 № 9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</w:t>
                                  </w:r>
                                  <w:r>
                                    <w:rPr>
                                      <w:bCs/>
                                    </w:rPr>
                                    <w:t>От 17.09.2019 № 9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«Присвоение и аннулирование адресов» ОТ 17.09.2019 № 9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окрово-Арчадин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1pt;height:595.3pt;mso-wrap-distance-left:9pt;mso-wrap-distance-right:9pt;mso-wrap-distance-top:0pt;mso-wrap-distance-bottom:0pt;margin-top:8.4pt;mso-position-vertical-relative:text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62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82"/>
                        <w:gridCol w:w="10440"/>
                        <w:gridCol w:w="3240"/>
                      </w:tblGrid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муниципальной услуг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Орган местного самоуправления, муниципальное учреждение, предоставляющий муниципальную услу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Заключение соглашения о расторжении договора доверительного управле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30.07.2015 № 6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аключение соглашения о расторжении договора безвозмездного пользования муниципального недвижимого имущества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Заключение соглашения о расторжении договора аренды муниципального недвижимого имущества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Заключение дополнительного соглашения к договору безвозмездного пользова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«Заключение дополнительного соглашения к договору аренды земельного участка, находящегося в муниципальной собственности муниципального образования Покрово-Арчадинский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сельсовет  Каменского района Пензе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2.12.2017 № 9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Предоставление информации об объектах недвижимого имущества, находящихся в муниципальной собственности Покрово-Арчадинского  сельсовета Каменского района Пензенской области и предназначенных для сдачи в аренду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21.07.2015 № 4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«Заключение договора купли-продажи/передачи земельного участка, находящегося в собственности муниципального образования  Покрово-Арчадинский 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сельсовет Каменского района Пензен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2.12.2017 № 9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Переустройство и (или) перепланировка жилого помещ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03.08.2015 № 6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Заключение дополнительного соглашения к договору доверительного управле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3.12.2017 № 10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Заключение договора доверительного управле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30.07.2015 № 6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Заключение договора безвозмездного пользования муниципального недвижимого имуще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24.07.2015 № 4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Проведение проверок  при осуществлении администрацией Покрово-Арчадинского сельсовета Каменского  района Пензенской области муниципального жилищного контроля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0.05.2017 №3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"Исполнение администрацией Покрово-Арчадинскогосельсовета Каменского района Пензенской области муниципальной функции по осуществлению муниципального  контроля за сохранностью автомобильных дорог местного значения в границах населенных пунктов Покрово-Арчадинского сельсовета Каменского района Пензенской области"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от 10.08.2017 № 4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Предоставление  разрешений на осуществление земляных работ» от 04.09.2017 №5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Покрово-Арчадин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  <w:r>
                              <w:rPr/>
                              <w:t xml:space="preserve">Выдача копий </w:t>
                            </w:r>
                            <w:r>
                              <w:rPr>
                                <w:rStyle w:val="Applestylespan"/>
                              </w:rPr>
                              <w:t>муниципальных правовых актов»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» от 02.09.2019 № 8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я Покрово-Арчадинского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«Порядок заключения соглашения о перераспределении земель и (или) земельных участков, находящихся в частной собственности « от 12.12.2017 № 9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«Предоставление выписок из похозяйственной книги»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от  29.01.2018г  № 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/>
                              </w:rPr>
                              <w:t>Предоставление разрешения на условно разрешенный вид использования земельного участка» от 18.01.2019 № 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 w:before="0" w:after="0"/>
                              <w:ind w:firstLine="12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 утверждении  административного  регламента по осуществлению муниципального контроля в сфере благоустройства на территории Анучинского  сельсовета Каменского района Пензенской области  от 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01.2019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Cs/>
                              </w:rPr>
                              <w:t>Предоставление разрешения на отклонение от предельных параметров разрешенного строительства»</w:t>
                            </w:r>
                          </w:p>
                          <w:p>
                            <w:pPr>
                              <w:pStyle w:val="ConsPlusNormal1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18.01.2019 №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ризнание частных жилых помещений пригодными (непригодными) для прожив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От 22.04.2019 № 3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редоставление муниципального имущества в аренду» От 06.06.2019 № 5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ConsPlusTitl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«П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b w:val="false"/>
                                <w:bCs w:val="false"/>
                              </w:rPr>
                              <w:t>редоставление выписки из реестра муниципального имуще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» От 06.06.2019 №6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«Предоставление земельных участков, находящихся в муниципальной собственности, без проведения торгов в собственность, аренду, безвозмездное пользование»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От 06.06.2019 № 6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7"/>
                              <w:shd w:fill="FFFFFF" w:val="clear"/>
                              <w:spacing w:lineRule="atLeast" w:line="234" w:before="144" w:after="144"/>
                              <w:jc w:val="both"/>
                              <w:rPr>
                                <w:rStyle w:val="3"/>
                                <w:rFonts w:ascii="Times New Roman" w:hAnsi="Times New Roman" w:cs="Times New Roman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изнание садового дома жилым домом и жилого дома садовым домом» </w:t>
                            </w:r>
                            <w:r>
                              <w:rPr>
                                <w:rStyle w:val="3"/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От13.06.2019 №6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Согласование переустройства и (или) перепланировка помещений в многоквартирном доме»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spacing w:lineRule="atLeast" w:line="234" w:before="144" w:after="144"/>
                              <w:rPr/>
                            </w:pPr>
                            <w:r>
                              <w:rPr>
                                <w:rStyle w:val="StrongEmphasis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>От 13.06.2019 № 6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rPr>
                                <w:rFonts w:eastAsia="PMingLiU;新細明體"/>
                                <w:bCs/>
                              </w:rPr>
                            </w:pPr>
                            <w:r>
                              <w:rPr/>
                              <w:t>«П</w:t>
                            </w:r>
                            <w:r>
                              <w:rPr>
                                <w:rFonts w:eastAsia="PMingLiU;新細明體"/>
                                <w:bCs/>
                              </w:rPr>
                              <w:t xml:space="preserve">редоставление информации об объектах недвижимого имущества, находящихся в муниципальной собственности и предназначенных для сдачи в аренду»»  </w:t>
                            </w:r>
                            <w:r>
                              <w:rPr/>
                              <w:t>От 13.06.2019 № 6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234" w:before="144" w:after="14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Предоставление порубочного билета и(или) разрешения на пересадку деревьев и кустарник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autoSpaceDE w:val="false"/>
                              <w:spacing w:before="60" w:after="6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т 06.09.2019 № 9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</w:t>
                            </w:r>
                            <w:r>
                              <w:rPr>
                                <w:bCs/>
                              </w:rPr>
                              <w:t>От 17.09.2019 № 9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Присвоение и аннулирование адресов» ОТ 17.09.2019 № 9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окрово-Арчадин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jc w:val="right"/>
        <w:rPr>
          <w:rFonts w:cs="Times New Roman"/>
          <w:color w:val="000000"/>
          <w:szCs w:val="28"/>
          <w:lang w:val="ru-RU"/>
        </w:rPr>
      </w:pPr>
      <w:r>
        <w:rPr>
          <w:rFonts w:cs="Times New Roman"/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1503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basedOn w:val="Style14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z w:val="25"/>
      <w:szCs w:val="25"/>
      <w:lang w:bidi="ar-SA"/>
    </w:rPr>
  </w:style>
  <w:style w:type="character" w:styleId="9">
    <w:name w:val="Основной текст (9)_"/>
    <w:basedOn w:val="Style14"/>
    <w:qFormat/>
    <w:rPr>
      <w:b/>
      <w:bCs/>
      <w:sz w:val="30"/>
      <w:szCs w:val="30"/>
      <w:lang w:bidi="ar-SA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Applestylespan">
    <w:name w:val="apple-style-span"/>
    <w:basedOn w:val="Style14"/>
    <w:qFormat/>
    <w:rPr/>
  </w:style>
  <w:style w:type="character" w:styleId="3">
    <w:name w:val="Основной текст (3)_"/>
    <w:basedOn w:val="Style14"/>
    <w:qFormat/>
    <w:rPr>
      <w:b/>
      <w:bCs/>
      <w:spacing w:val="10"/>
      <w:sz w:val="19"/>
      <w:szCs w:val="19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cs="Microsoft Sans Serif"/>
      <w:sz w:val="11"/>
      <w:szCs w:val="11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1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b/>
      <w:bCs/>
      <w:spacing w:val="10"/>
      <w:sz w:val="19"/>
      <w:szCs w:val="19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00:00Z</dcterms:created>
  <dc:creator>XakeR</dc:creator>
  <dc:description/>
  <cp:keywords/>
  <dc:language>en-US</dc:language>
  <cp:lastModifiedBy>XakeR</cp:lastModifiedBy>
  <dcterms:modified xsi:type="dcterms:W3CDTF">2020-02-21T07:00:00Z</dcterms:modified>
  <cp:revision>2</cp:revision>
  <dc:subject/>
  <dc:title>          проект                               </dc:title>
</cp:coreProperties>
</file>